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Century Flight 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4:00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28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(10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3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135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6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MX [MX] NDB :  248.0 ………………………………………………………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 VOR : 113.60   188 nm  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ALLEGHENY (PITTSBURGH) [AGC]  VOR : 110.00   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Runway heading 55°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462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;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8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49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4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Century Flight 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38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13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(7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9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249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 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MCKEESPORT [MKP] NDB :  287.0 ……………………………………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TOWN [JST] VOR : 113.00  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 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 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ORTH PHILADELPHIA [PNE] VOR : 112.00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amden Co - Rwy 18 Runway heading 182°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9 lbs fuel required)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°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8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47ft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Century Flight 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2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55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-50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5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4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 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YARDLEY [ARD] VOR : 108.20  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SOLBERG [SBJ]  VOR : 112.90   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EW [EW]  NDB :  241.0   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Newark Intl - Rwy 4L  Runway heading 38°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12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3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8°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8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6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2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9:00Z</dcterms:modified>
  <cp:revision>99</cp:revision>
  <dc:subject/>
  <dc:title/>
</cp:coreProperties>
</file>